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3.3.2</w:t>
      </w:r>
    </w:p>
    <w:p>
      <w:pPr>
        <w:pStyle w:val="Normal"/>
        <w:jc w:val="right"/>
        <w:rPr/>
      </w:pPr>
      <w:r>
        <w:rPr/>
        <w:t>к Тарифному соглашению в системе ОМС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али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« 28 » декабря 2015 года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случаев лечения при оказании амбулаторной стоматологической медицинской помощи 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10"/>
        <w:gridCol w:w="1420"/>
        <w:gridCol w:w="1420"/>
        <w:gridCol w:w="1420"/>
        <w:gridCol w:w="1680"/>
        <w:gridCol w:w="2740"/>
      </w:tblGrid>
      <w:tr>
        <w:trPr>
          <w:trHeight w:val="870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 заболеваний по МКБ-10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щения и  разовые посещения по поводу заболевания (руб.)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, в т.ч. неотложная помощь и незаконченный случай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У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 5УЕТ и меньше или равно 10 У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 10 УЕТ и меньше или равно 20 У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0 у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1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,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,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39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34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,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,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9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39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</w:tr>
      <w:tr>
        <w:trPr>
          <w:trHeight w:val="2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,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,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45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,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0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,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0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,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0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93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8"/>
        <w:gridCol w:w="700"/>
        <w:gridCol w:w="4536"/>
        <w:gridCol w:w="3402"/>
      </w:tblGrid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и посещ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руб.)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ное наблюд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смотр (стоматологическое обследование) в рамках мероприятий, утвержденных нормативными документами федерального и регионального уров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3:00Z</dcterms:created>
  <dc:creator>Customer</dc:creator>
  <dc:description/>
  <cp:keywords/>
  <dc:language>en-US</dc:language>
  <cp:lastModifiedBy>secretar</cp:lastModifiedBy>
  <cp:lastPrinted>2016-01-26T14:24:00Z</cp:lastPrinted>
  <dcterms:modified xsi:type="dcterms:W3CDTF">2016-08-12T10:08:00Z</dcterms:modified>
  <cp:revision>4</cp:revision>
  <dc:subject/>
  <dc:title>№ пп</dc:title>
</cp:coreProperties>
</file>